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NOTHING REALLY MATTERS BY MADONNA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WORKSHHET – KARTA PRAC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Exercise 1. Wstaw poniższe słowa w odpowiednie luki w tekście piosenki, niektóre słowa mogą się powtarzać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appy,     love,     the past,      comfort,      shelter,      the light,      my life,     the same,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attered,     give,      the only,   young       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THE TEXT OF THE SONG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EKST PIOSENK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When I was very ______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Nothing really _____________________ to me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But making myself ___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 was ______________________ o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Now that I am grow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verything’s changed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’ll never be _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Because of you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Nothing really matter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 is all we need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verything I ___________________ you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All comes back to me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Looking at __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It’s very clear to me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I lived so selfishly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 was ______________ on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 realize that nobody win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omething is ending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nd something begin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Nothing really matter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_ is all we need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verything I _________________ you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ll comes back to m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Nothing takes __________ away like the futur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Nothing makes the darkness go like 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You’re _______________ from the storm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Give me _______________ in your arm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20:48:00Z</dcterms:created>
  <dc:creator>-</dc:creator>
  <dc:description/>
  <dc:language>en-US</dc:language>
  <cp:lastModifiedBy>-</cp:lastModifiedBy>
  <dcterms:modified xsi:type="dcterms:W3CDTF">2003-05-09T19:52:00Z</dcterms:modified>
  <cp:revision>8</cp:revision>
  <dc:subject/>
  <dc:title/>
</cp:coreProperties>
</file>